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189"/>
        <w:gridCol w:w="5103"/>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189"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__Fieldmark__1_836278051"/>
                  <w:enabled/>
                  <w:ddList>
                    <w:result w:val="0"/>
                    <w:listEntry w:val="A"/>
                    <w:listEntry w:val="B"/>
                    <w:listEntry w:val="C"/>
                    <w:listEntry w:val="D"/>
                    <w:listEntry w:val="E"/>
                    <w:listEntry w:val="F"/>
                    <w:listEntry w:val="GR"/>
                    <w:listEntry w:val="G1"/>
                    <w:listEntry w:val="G2"/>
                    <w:listEntry w:val="HR"/>
                    <w:listEntry w:val="H1"/>
                    <w:listEntry w:val="H2"/>
                    <w:listEntry w:val="IR"/>
                    <w:listEntry w:val="I"/>
                    <w:listEntry w:val="IC"/>
                    <w:listEntry w:val="JR"/>
                    <w:listEntry w:val="J1"/>
                    <w:listEntry w:val="J2"/>
                    <w:listEntry w:val="KC"/>
                    <w:listEntry w:val="Z"/>
                  </w:ddList>
                </w:ffData>
              </w:fldChar>
            </w:r>
            <w:r>
              <w:rPr>
                <w:sz w:val="28"/>
                <w:b/>
                <w:szCs w:val="28"/>
                <w:bCs/>
                <w:rFonts w:cs="Arial" w:ascii="Arial" w:hAnsi="Arial"/>
                <w:lang w:val="en-GB"/>
              </w:rPr>
              <w:instrText xml:space="preserve"> FORMDROPDOWN </w:instrText>
            </w:r>
            <w:r>
              <w:rPr>
                <w:sz w:val="28"/>
                <w:b/>
                <w:szCs w:val="28"/>
                <w:bCs/>
                <w:rFonts w:cs="Arial" w:ascii="Arial" w:hAnsi="Arial"/>
                <w:lang w:val="en-GB"/>
              </w:rPr>
              <w:fldChar w:fldCharType="separate"/>
            </w:r>
            <w:bookmarkStart w:id="0" w:name="__Fieldmark__1_836278051"/>
            <w:bookmarkStart w:id="1" w:name="__Fieldmark__1_836278051"/>
            <w:bookmarkEnd w:id="1"/>
            <w:r>
              <w:rPr>
                <w:rFonts w:cs="Arial" w:ascii="Arial" w:hAnsi="Arial"/>
                <w:b/>
                <w:bCs/>
                <w:sz w:val="28"/>
                <w:szCs w:val="28"/>
                <w:lang w:val="en-GB"/>
              </w:rPr>
            </w:r>
            <w:r>
              <w:rPr>
                <w:sz w:val="28"/>
                <w:b/>
                <w:szCs w:val="28"/>
                <w:bCs/>
                <w:rFonts w:cs="Arial" w:ascii="Arial" w:hAnsi="Arial"/>
                <w:lang w:val="en-GB"/>
              </w:rPr>
              <w:fldChar w:fldCharType="end"/>
            </w:r>
            <w:r>
              <w:rPr>
                <w:rFonts w:cs="Arial" w:ascii="Arial" w:hAnsi="Arial"/>
                <w:b/>
                <w:bCs/>
                <w:sz w:val="28"/>
                <w:szCs w:val="28"/>
                <w:lang w:val="en-GB"/>
              </w:rPr>
              <w:t xml:space="preserve"> - </w:t>
            </w:r>
            <w:r>
              <w:fldChar w:fldCharType="begin">
                <w:ffData>
                  <w:name w:val="Unnamed Copy 1"/>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5103"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836278051"/>
                  <w:enabled/>
                  <w:ddList>
                    <w:result w:val="0"/>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Thoroughbred GP Car"/>
                    <w:listEntry w:val="Pre-47 Saloon (2/4 -seater)"/>
                    <w:listEntry w:val="Pre-47 Open 2-seat Toure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2" w:name="__Fieldmark__4_836278051"/>
            <w:bookmarkStart w:id="3" w:name="__Fieldmark__4_836278051"/>
            <w:bookmarkEnd w:id="3"/>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3"/>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4"/>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5"/>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6"/>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4" w:name="OLE_LINK2"/>
            <w:bookmarkEnd w:id="4"/>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5" w:name="OLE_LINK2"/>
            <w:bookmarkStart w:id="6" w:name="OLE_LINK2"/>
            <w:bookmarkEnd w:id="6"/>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rPr>
                <w:rFonts w:ascii="Arial Narrow" w:hAnsi="Arial Narrow" w:cs="Arial Narrow"/>
                <w:lang w:val="en-GB"/>
              </w:rPr>
            </w:pPr>
            <w:r>
              <w:fldChar w:fldCharType="begin">
                <w:ffData>
                  <w:name w:val="Unnamed Copy 7"/>
                  <w:enabled/>
                  <w:calcOnExit w:val="0"/>
                  <w:textInput>
                    <w:maxLength w:val="12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8"/>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9"/>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0_836278051"/>
            <w:bookmarkStart w:id="8" w:name="__Fieldmark__20_836278051"/>
            <w:bookmarkEnd w:id="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1_836278051"/>
            <w:bookmarkStart w:id="10" w:name="__Fieldmark__21_836278051"/>
            <w:bookmarkEnd w:id="1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6_836278051"/>
            <w:bookmarkStart w:id="12" w:name="__Fieldmark__26_836278051"/>
            <w:bookmarkEnd w:id="1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27_836278051"/>
            <w:bookmarkStart w:id="14" w:name="__Fieldmark__27_836278051"/>
            <w:bookmarkEnd w:id="1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2_836278051"/>
            <w:bookmarkStart w:id="16" w:name="__Fieldmark__32_836278051"/>
            <w:bookmarkEnd w:id="1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3_836278051"/>
            <w:bookmarkStart w:id="18" w:name="__Fieldmark__33_836278051"/>
            <w:bookmarkEnd w:id="1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4_836278051"/>
            <w:bookmarkStart w:id="20" w:name="__Fieldmark__34_836278051"/>
            <w:bookmarkEnd w:id="2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5_836278051"/>
            <w:bookmarkStart w:id="22" w:name="__Fieldmark__35_836278051"/>
            <w:bookmarkEnd w:id="2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6_836278051"/>
            <w:bookmarkStart w:id="24" w:name="__Fieldmark__36_836278051"/>
            <w:bookmarkEnd w:id="2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37_836278051"/>
            <w:bookmarkStart w:id="26" w:name="__Fieldmark__37_836278051"/>
            <w:bookmarkEnd w:id="2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0_836278051"/>
            <w:bookmarkStart w:id="28" w:name="__Fieldmark__40_836278051"/>
            <w:bookmarkEnd w:id="2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1_836278051"/>
            <w:bookmarkStart w:id="30" w:name="__Fieldmark__41_836278051"/>
            <w:bookmarkEnd w:id="3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2_836278051"/>
            <w:bookmarkStart w:id="32" w:name="__Fieldmark__42_836278051"/>
            <w:bookmarkEnd w:id="3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3_836278051"/>
            <w:bookmarkStart w:id="34" w:name="__Fieldmark__43_836278051"/>
            <w:bookmarkEnd w:id="34"/>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4_836278051"/>
            <w:bookmarkStart w:id="36" w:name="__Fieldmark__44_836278051"/>
            <w:bookmarkEnd w:id="3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45_836278051"/>
            <w:bookmarkStart w:id="38" w:name="__Fieldmark__45_836278051"/>
            <w:bookmarkEnd w:id="3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0_836278051"/>
            <w:bookmarkStart w:id="40" w:name="__Fieldmark__50_836278051"/>
            <w:bookmarkEnd w:id="4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1_836278051"/>
            <w:bookmarkStart w:id="42" w:name="__Fieldmark__51_836278051"/>
            <w:bookmarkEnd w:id="4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2_836278051"/>
            <w:bookmarkStart w:id="44" w:name="__Fieldmark__52_836278051"/>
            <w:bookmarkEnd w:id="4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3_836278051"/>
            <w:bookmarkStart w:id="46" w:name="__Fieldmark__53_836278051"/>
            <w:bookmarkEnd w:id="4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4_836278051"/>
            <w:bookmarkStart w:id="48" w:name="__Fieldmark__54_836278051"/>
            <w:bookmarkEnd w:id="4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5_836278051"/>
            <w:bookmarkStart w:id="50" w:name="__Fieldmark__55_836278051"/>
            <w:bookmarkEnd w:id="5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8_836278051"/>
            <w:bookmarkStart w:id="52" w:name="__Fieldmark__58_836278051"/>
            <w:bookmarkEnd w:id="5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59_836278051"/>
            <w:bookmarkStart w:id="54" w:name="__Fieldmark__59_836278051"/>
            <w:bookmarkEnd w:id="5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0_836278051"/>
            <w:bookmarkStart w:id="56" w:name="__Fieldmark__60_836278051"/>
            <w:bookmarkEnd w:id="5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1_836278051"/>
            <w:bookmarkStart w:id="58" w:name="__Fieldmark__61_836278051"/>
            <w:bookmarkEnd w:id="58"/>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5_836278051"/>
            <w:bookmarkStart w:id="60" w:name="__Fieldmark__65_836278051"/>
            <w:bookmarkEnd w:id="6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6_836278051"/>
            <w:bookmarkStart w:id="62" w:name="__Fieldmark__66_836278051"/>
            <w:bookmarkEnd w:id="6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8_836278051"/>
            <w:bookmarkStart w:id="64" w:name="__Fieldmark__68_836278051"/>
            <w:bookmarkEnd w:id="6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69_836278051"/>
            <w:bookmarkStart w:id="66" w:name="__Fieldmark__69_836278051"/>
            <w:bookmarkEnd w:id="6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1_836278051"/>
            <w:bookmarkStart w:id="68" w:name="__Fieldmark__71_836278051"/>
            <w:bookmarkEnd w:id="6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2_836278051"/>
            <w:bookmarkStart w:id="70" w:name="__Fieldmark__72_836278051"/>
            <w:bookmarkEnd w:id="70"/>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5_836278051"/>
            <w:bookmarkStart w:id="72" w:name="__Fieldmark__75_836278051"/>
            <w:bookmarkEnd w:id="7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3" w:name="__Fieldmark__76_836278051"/>
            <w:bookmarkStart w:id="74" w:name="__Fieldmark__76_836278051"/>
            <w:bookmarkEnd w:id="74"/>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836278051"/>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5" w:name="__Fieldmark__83_836278051"/>
            <w:bookmarkStart w:id="76" w:name="__Fieldmark__83_836278051"/>
            <w:bookmarkEnd w:id="76"/>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1"/>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8_836278051"/>
            <w:bookmarkStart w:id="78" w:name="__Fieldmark__98_836278051"/>
            <w:bookmarkEnd w:id="7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99_836278051"/>
            <w:bookmarkStart w:id="80" w:name="__Fieldmark__99_836278051"/>
            <w:bookmarkEnd w:id="8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1_836278051"/>
            <w:bookmarkStart w:id="82" w:name="__Fieldmark__101_836278051"/>
            <w:bookmarkEnd w:id="8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2_836278051"/>
            <w:bookmarkStart w:id="84" w:name="__Fieldmark__102_836278051"/>
            <w:bookmarkEnd w:id="8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7_836278051"/>
            <w:bookmarkStart w:id="86" w:name="__Fieldmark__107_836278051"/>
            <w:bookmarkEnd w:id="8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7" w:name="__Fieldmark__108_836278051"/>
            <w:bookmarkStart w:id="88" w:name="__Fieldmark__108_836278051"/>
            <w:bookmarkEnd w:id="8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3"/>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9"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9"/>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supercharged, is the supercharg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7_836278051"/>
            <w:bookmarkStart w:id="91" w:name="__Fieldmark__117_836278051"/>
            <w:bookmarkEnd w:id="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18_836278051"/>
            <w:bookmarkStart w:id="93" w:name="__Fieldmark__118_836278051"/>
            <w:bookmarkEnd w:id="9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3_836278051"/>
            <w:bookmarkStart w:id="95" w:name="__Fieldmark__123_836278051"/>
            <w:bookmarkEnd w:id="9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4_836278051"/>
            <w:bookmarkStart w:id="97" w:name="__Fieldmark__124_836278051"/>
            <w:bookmarkEnd w:id="9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6_836278051"/>
            <w:bookmarkStart w:id="99" w:name="__Fieldmark__126_836278051"/>
            <w:bookmarkEnd w:id="9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27_836278051"/>
            <w:bookmarkStart w:id="101" w:name="__Fieldmark__127_836278051"/>
            <w:bookmarkEnd w:id="10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0_836278051"/>
            <w:bookmarkStart w:id="103" w:name="__Fieldmark__130_836278051"/>
            <w:bookmarkEnd w:id="10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1_836278051"/>
            <w:bookmarkStart w:id="105" w:name="__Fieldmark__131_836278051"/>
            <w:bookmarkEnd w:id="10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2_836278051"/>
            <w:bookmarkStart w:id="107" w:name="__Fieldmark__132_836278051"/>
            <w:bookmarkEnd w:id="10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3_836278051"/>
            <w:bookmarkStart w:id="109" w:name="__Fieldmark__133_836278051"/>
            <w:bookmarkEnd w:id="10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5_836278051"/>
            <w:bookmarkStart w:id="111" w:name="__Fieldmark__135_836278051"/>
            <w:bookmarkEnd w:id="11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6_836278051"/>
            <w:bookmarkStart w:id="113" w:name="__Fieldmark__136_836278051"/>
            <w:bookmarkEnd w:id="11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39_836278051"/>
            <w:bookmarkStart w:id="115" w:name="__Fieldmark__139_836278051"/>
            <w:bookmarkEnd w:id="11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0_836278051"/>
            <w:bookmarkStart w:id="117" w:name="__Fieldmark__140_836278051"/>
            <w:bookmarkEnd w:id="11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1_836278051"/>
            <w:bookmarkStart w:id="119" w:name="__Fieldmark__141_836278051"/>
            <w:bookmarkEnd w:id="11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2_836278051"/>
            <w:bookmarkStart w:id="121" w:name="__Fieldmark__142_836278051"/>
            <w:bookmarkEnd w:id="12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6_836278051"/>
            <w:bookmarkStart w:id="123" w:name="__Fieldmark__146_836278051"/>
            <w:bookmarkEnd w:id="12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47_836278051"/>
            <w:bookmarkStart w:id="125" w:name="__Fieldmark__147_836278051"/>
            <w:bookmarkEnd w:id="12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7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5"/>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2_836278051"/>
            <w:bookmarkStart w:id="127" w:name="__Fieldmark__152_836278051"/>
            <w:bookmarkEnd w:id="1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53_836278051"/>
            <w:bookmarkStart w:id="129" w:name="__Fieldmark__153_836278051"/>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6"/>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7"/>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1_836278051"/>
            <w:bookmarkStart w:id="131" w:name="__Fieldmark__161_836278051"/>
            <w:bookmarkEnd w:id="1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2_836278051"/>
            <w:bookmarkStart w:id="133" w:name="__Fieldmark__162_836278051"/>
            <w:bookmarkEnd w:id="1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3_836278051"/>
            <w:bookmarkStart w:id="135" w:name="__Fieldmark__163_836278051"/>
            <w:bookmarkEnd w:id="1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4_836278051"/>
            <w:bookmarkStart w:id="137" w:name="__Fieldmark__164_836278051"/>
            <w:bookmarkEnd w:id="1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5_836278051"/>
            <w:bookmarkStart w:id="139" w:name="__Fieldmark__165_836278051"/>
            <w:bookmarkEnd w:id="13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6_836278051"/>
            <w:bookmarkStart w:id="141" w:name="__Fieldmark__166_836278051"/>
            <w:bookmarkEnd w:id="1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7_836278051"/>
            <w:bookmarkStart w:id="143" w:name="__Fieldmark__167_836278051"/>
            <w:bookmarkEnd w:id="1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69_836278051"/>
            <w:bookmarkStart w:id="145" w:name="__Fieldmark__169_836278051"/>
            <w:bookmarkEnd w:id="1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0_836278051"/>
            <w:bookmarkStart w:id="147" w:name="__Fieldmark__170_836278051"/>
            <w:bookmarkEnd w:id="1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3"/>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2_836278051"/>
            <w:bookmarkStart w:id="149" w:name="__Fieldmark__172_836278051"/>
            <w:bookmarkEnd w:id="1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3_836278051"/>
            <w:bookmarkStart w:id="151" w:name="__Fieldmark__173_836278051"/>
            <w:bookmarkEnd w:id="1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6_836278051"/>
            <w:bookmarkStart w:id="153" w:name="__Fieldmark__176_836278051"/>
            <w:bookmarkEnd w:id="1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7_836278051"/>
            <w:bookmarkStart w:id="155" w:name="__Fieldmark__177_836278051"/>
            <w:bookmarkEnd w:id="15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8_836278051"/>
            <w:bookmarkStart w:id="157" w:name="__Fieldmark__178_836278051"/>
            <w:bookmarkEnd w:id="1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79_836278051"/>
            <w:bookmarkStart w:id="159" w:name="__Fieldmark__179_836278051"/>
            <w:bookmarkEnd w:id="15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4"/>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1_836278051"/>
            <w:bookmarkStart w:id="161" w:name="__Fieldmark__181_836278051"/>
            <w:bookmarkEnd w:id="16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2_836278051"/>
            <w:bookmarkStart w:id="163" w:name="__Fieldmark__182_836278051"/>
            <w:bookmarkEnd w:id="16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Other option:</w:t>
            </w:r>
            <w:r>
              <w:rPr>
                <w:rFonts w:cs="Arial Narrow" w:ascii="Arial Narrow" w:hAnsi="Arial Narrow"/>
                <w:sz w:val="24"/>
                <w:szCs w:val="24"/>
                <w:lang w:val="en-GB"/>
              </w:rPr>
              <w:t xml:space="preserve"> </w:t>
            </w:r>
            <w:r>
              <w:fldChar w:fldCharType="begin">
                <w:ffData>
                  <w:name w:val="Texte8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7_836278051"/>
            <w:bookmarkStart w:id="165" w:name="__Fieldmark__187_836278051"/>
            <w:bookmarkEnd w:id="16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188_836278051"/>
            <w:bookmarkStart w:id="167" w:name="__Fieldmark__188_836278051"/>
            <w:bookmarkEnd w:id="16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2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2_836278051"/>
            <w:bookmarkStart w:id="169" w:name="__Fieldmark__202_836278051"/>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3_836278051"/>
            <w:bookmarkStart w:id="171" w:name="__Fieldmark__203_836278051"/>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4_836278051"/>
            <w:bookmarkStart w:id="173" w:name="__Fieldmark__204_836278051"/>
            <w:bookmarkEnd w:id="17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05_836278051"/>
            <w:bookmarkStart w:id="175" w:name="__Fieldmark__205_836278051"/>
            <w:bookmarkEnd w:id="17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7"/>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0_836278051"/>
            <w:bookmarkStart w:id="177" w:name="__Fieldmark__210_836278051"/>
            <w:bookmarkEnd w:id="17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1_836278051"/>
            <w:bookmarkStart w:id="179" w:name="__Fieldmark__211_836278051"/>
            <w:bookmarkEnd w:id="17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4_836278051"/>
            <w:bookmarkStart w:id="181" w:name="__Fieldmark__214_836278051"/>
            <w:bookmarkEnd w:id="18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5_836278051"/>
            <w:bookmarkStart w:id="183" w:name="__Fieldmark__215_836278051"/>
            <w:bookmarkEnd w:id="18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8_836278051"/>
            <w:bookmarkStart w:id="185" w:name="__Fieldmark__218_836278051"/>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19_836278051"/>
            <w:bookmarkStart w:id="187" w:name="__Fieldmark__219_836278051"/>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1_836278051"/>
            <w:bookmarkStart w:id="189" w:name="__Fieldmark__221_836278051"/>
            <w:bookmarkEnd w:id="1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2_836278051"/>
            <w:bookmarkStart w:id="191" w:name="__Fieldmark__222_836278051"/>
            <w:bookmarkEnd w:id="1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3_836278051"/>
            <w:bookmarkStart w:id="193" w:name="__Fieldmark__223_836278051"/>
            <w:bookmarkEnd w:id="1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4" w:name="__Fieldmark__224_836278051"/>
            <w:bookmarkStart w:id="195" w:name="__Fieldmark__224_836278051"/>
            <w:bookmarkEnd w:id="195"/>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29_836278051"/>
            <w:bookmarkStart w:id="197" w:name="__Fieldmark__229_836278051"/>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1_836278051"/>
            <w:bookmarkStart w:id="199" w:name="__Fieldmark__231_836278051"/>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3_836278051"/>
            <w:bookmarkStart w:id="201" w:name="__Fieldmark__233_836278051"/>
            <w:bookmarkEnd w:id="20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5_836278051"/>
            <w:bookmarkStart w:id="203" w:name="__Fieldmark__235_836278051"/>
            <w:bookmarkEnd w:id="203"/>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7_836278051"/>
            <w:bookmarkStart w:id="205" w:name="__Fieldmark__237_836278051"/>
            <w:bookmarkEnd w:id="20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39_836278051"/>
            <w:bookmarkStart w:id="207" w:name="__Fieldmark__239_836278051"/>
            <w:bookmarkEnd w:id="207"/>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1_836278051"/>
            <w:bookmarkStart w:id="209" w:name="__Fieldmark__241_836278051"/>
            <w:bookmarkEnd w:id="20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3_836278051"/>
            <w:bookmarkStart w:id="211" w:name="__Fieldmark__243_836278051"/>
            <w:bookmarkEnd w:id="21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5_836278051"/>
            <w:bookmarkStart w:id="213" w:name="__Fieldmark__245_836278051"/>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7_836278051"/>
            <w:bookmarkStart w:id="215" w:name="__Fieldmark__247_836278051"/>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49_836278051"/>
            <w:bookmarkStart w:id="217" w:name="__Fieldmark__249_836278051"/>
            <w:bookmarkEnd w:id="21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1_836278051"/>
            <w:bookmarkStart w:id="219" w:name="__Fieldmark__251_836278051"/>
            <w:bookmarkEnd w:id="21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3_836278051"/>
            <w:bookmarkStart w:id="221" w:name="__Fieldmark__253_836278051"/>
            <w:bookmarkEnd w:id="22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5_836278051"/>
            <w:bookmarkStart w:id="223" w:name="__Fieldmark__255_836278051"/>
            <w:bookmarkEnd w:id="223"/>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7_836278051"/>
            <w:bookmarkStart w:id="225" w:name="__Fieldmark__257_836278051"/>
            <w:bookmarkEnd w:id="22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83627805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6" w:name="__Fieldmark__259_836278051"/>
            <w:bookmarkStart w:id="227" w:name="__Fieldmark__259_836278051"/>
            <w:bookmarkEnd w:id="227"/>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0_836278051"/>
            <w:bookmarkStart w:id="229" w:name="__Fieldmark__260_836278051"/>
            <w:bookmarkEnd w:id="22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1_836278051"/>
            <w:bookmarkStart w:id="231" w:name="__Fieldmark__261_836278051"/>
            <w:bookmarkEnd w:id="2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2_836278051"/>
            <w:bookmarkStart w:id="233" w:name="__Fieldmark__262_836278051"/>
            <w:bookmarkEnd w:id="2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3_836278051"/>
            <w:bookmarkStart w:id="235" w:name="__Fieldmark__263_836278051"/>
            <w:bookmarkEnd w:id="2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5_836278051"/>
            <w:bookmarkStart w:id="237" w:name="__Fieldmark__265_836278051"/>
            <w:bookmarkEnd w:id="2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66_836278051"/>
            <w:bookmarkStart w:id="239" w:name="__Fieldmark__266_836278051"/>
            <w:bookmarkEnd w:id="23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2_836278051"/>
            <w:bookmarkStart w:id="241" w:name="__Fieldmark__272_836278051"/>
            <w:bookmarkEnd w:id="2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3_836278051"/>
            <w:bookmarkStart w:id="243" w:name="__Fieldmark__273_836278051"/>
            <w:bookmarkEnd w:id="2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6_836278051"/>
            <w:bookmarkStart w:id="245" w:name="__Fieldmark__276_836278051"/>
            <w:bookmarkEnd w:id="2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7_836278051"/>
            <w:bookmarkStart w:id="247" w:name="__Fieldmark__277_836278051"/>
            <w:bookmarkEnd w:id="2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79_836278051"/>
            <w:bookmarkStart w:id="249" w:name="__Fieldmark__279_836278051"/>
            <w:bookmarkEnd w:id="2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0_836278051"/>
            <w:bookmarkStart w:id="251" w:name="__Fieldmark__280_836278051"/>
            <w:bookmarkEnd w:id="2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1_836278051"/>
            <w:bookmarkStart w:id="253" w:name="__Fieldmark__281_836278051"/>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4" w:name="__Fieldmark__282_836278051"/>
            <w:bookmarkStart w:id="255" w:name="__Fieldmark__282_836278051"/>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6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5"/>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836278051"/>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6" w:name="__Fieldmark__296_836278051"/>
      <w:bookmarkStart w:id="257" w:name="__Fieldmark__296_836278051"/>
      <w:bookmarkEnd w:id="2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19</w:t>
      </w:r>
      <w:r>
        <w:fldChar w:fldCharType="begin">
          <w:ffData>
            <w:name w:val="Unnamed Copy 76"/>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7"/>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19</w:t>
      </w:r>
      <w:r>
        <w:fldChar w:fldCharType="begin">
          <w:ffData>
            <w:name w:val="Unnamed Copy 78"/>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7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836278051"/>
                  <w:enabled/>
                  <w:ddList>
                    <w:result w:val="0"/>
                    <w:listEntry w:val="Period Specification (Appendix J)"/>
                    <w:listEntry w:val="FIA Homologation form"/>
                    <w:listEntry w:val="Current Appendix K"/>
                    <w:listEntry w:val="ASN certificat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8" w:name="__Fieldmark__316_836278051"/>
            <w:bookmarkStart w:id="259" w:name="__Fieldmark__316_836278051"/>
            <w:bookmarkEnd w:id="259"/>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3"/>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4"/>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4</w:t>
        <w:tab/>
        <w:t>Appendix K s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9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w:t>
      </w:r>
      <w:r>
        <w:rPr/>
        <w:t>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60" w:name="_GoBack"/>
      <w:bookmarkStart w:id="261" w:name="_GoBack"/>
      <w:bookmarkEnd w:id="261"/>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rPr>
      </w:pPr>
      <w:r>
        <w:rPr>
          <w:rFonts w:cs="Arial Narrow" w:ascii="Arial Narrow" w:hAnsi="Arial Narrow"/>
        </w:rPr>
      </w: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3"/>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pPr>
      <w:r>
        <w:rPr>
          <w:rFonts w:cs="Arial" w:ascii="Arial" w:hAnsi="Arial"/>
          <w:b/>
          <w:sz w:val="22"/>
        </w:rPr>
        <w:t>ABNAHMEBLATT</w:t>
      </w:r>
    </w:p>
    <w:p>
      <w:pPr>
        <w:pStyle w:val="Normal"/>
        <w:jc w:val="center"/>
        <w:rPr>
          <w:rFonts w:ascii="Arial" w:hAnsi="Arial" w:cs="Arial"/>
          <w:sz w:val="22"/>
        </w:rPr>
      </w:pPr>
      <w:r>
        <w:rPr>
          <w:rFonts w:cs="Arial" w:ascii="Arial" w:hAnsi="Arial"/>
          <w:b/>
        </w:rPr>
        <w:t>zum Historic Technical Passport (HTP) für historische Fahrzeu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701" w:hanging="0"/>
        <w:rPr>
          <w:rFonts w:ascii="Arial" w:hAnsi="Arial" w:cs="Arial"/>
          <w:sz w:val="22"/>
        </w:rPr>
      </w:pPr>
      <w:r>
        <w:rPr>
          <w:rFonts w:cs="Arial" w:ascii="Arial" w:hAnsi="Arial"/>
          <w:b/>
          <w:sz w:val="22"/>
        </w:rPr>
        <w:t>1. Grundabnahme</w:t>
      </w:r>
    </w:p>
    <w:p>
      <w:pPr>
        <w:pStyle w:val="Normal"/>
        <w:ind w:right="-2" w:hanging="0"/>
        <w:jc w:val="both"/>
        <w:rPr>
          <w:rFonts w:ascii="Arial" w:hAnsi="Arial" w:cs="Arial"/>
          <w:sz w:val="22"/>
        </w:rPr>
      </w:pPr>
      <w:r>
        <w:rPr>
          <w:rFonts w:cs="Arial" w:ascii="Arial" w:hAnsi="Arial"/>
          <w:sz w:val="22"/>
        </w:rPr>
      </w:r>
    </w:p>
    <w:p>
      <w:pPr>
        <w:pStyle w:val="Normal"/>
        <w:ind w:right="-2" w:hanging="0"/>
        <w:jc w:val="both"/>
        <w:rPr/>
      </w:pPr>
      <w:r>
        <w:rPr>
          <w:rFonts w:cs="Arial" w:ascii="Arial" w:hAnsi="Arial"/>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rPr>
        <w:t>nicht</w:t>
      </w:r>
      <w:r>
        <w:rPr>
          <w:rFonts w:cs="Arial" w:ascii="Arial" w:hAnsi="Arial"/>
        </w:rPr>
        <w:t xml:space="preserve"> entg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9" w:leader="none"/>
          <w:tab w:val="left" w:pos="8505" w:leader="none"/>
        </w:tabs>
        <w:rPr>
          <w:rFonts w:ascii="Arial" w:hAnsi="Arial" w:cs="Arial"/>
        </w:rPr>
      </w:pPr>
      <w:r>
        <w:rPr>
          <w:rFonts w:cs="Arial" w:ascii="Arial" w:hAnsi="Arial"/>
        </w:rPr>
        <w:t xml:space="preserve">Ort </w:t>
        <w:tab/>
        <w:t>_____________________</w:t>
        <w:tab/>
        <w:tab/>
        <w:t>Siege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Datum</w:t>
        <w:tab/>
        <w:t>_____________________</w:t>
        <w:tab/>
        <w:tab/>
        <w:t>______________________________</w:t>
      </w:r>
    </w:p>
    <w:p>
      <w:pPr>
        <w:pStyle w:val="Normal"/>
        <w:rPr>
          <w:rFonts w:ascii="Arial" w:hAnsi="Arial" w:cs="Arial"/>
          <w:sz w:val="18"/>
        </w:rPr>
      </w:pPr>
      <w:r>
        <w:rPr>
          <w:rFonts w:cs="Arial" w:ascii="Arial" w:hAnsi="Arial"/>
          <w:sz w:val="18"/>
        </w:rPr>
        <w:tab/>
        <w:tab/>
        <w:tab/>
        <w:tab/>
        <w:tab/>
        <w:tab/>
        <w:t>DMSB-Sachverständi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Weitere Abnahmen:</w:t>
      </w:r>
    </w:p>
    <w:p>
      <w:pPr>
        <w:pStyle w:val="Normal"/>
        <w:rPr>
          <w:rFonts w:ascii="Arial" w:hAnsi="Arial" w:cs="Arial"/>
          <w:b/>
          <w:b/>
          <w:sz w:val="22"/>
        </w:rPr>
      </w:pPr>
      <w:r>
        <w:rPr>
          <w:rFonts w:cs="Arial" w:ascii="Arial" w:hAnsi="Arial"/>
          <w:b/>
          <w:sz w:val="22"/>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2.</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3.</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4.</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5.</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6.</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7.</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Hinweis:</w:t>
      </w:r>
      <w:r>
        <w:rPr>
          <w:rFonts w:cs="Arial" w:ascii="Arial" w:hAnsi="Arial"/>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pPr>
      <w:r>
        <w:rPr>
          <w:rFonts w:cs="Arial" w:ascii="Arial" w:hAnsi="Arial"/>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15:00Z</dcterms:created>
  <dc:creator>FCHAMPLON</dc:creator>
  <dc:description/>
  <cp:keywords/>
  <dc:language>en-US</dc:language>
  <cp:lastModifiedBy>Kai Zimmermann</cp:lastModifiedBy>
  <cp:lastPrinted>2014-11-10T17:15:00Z</cp:lastPrinted>
  <dcterms:modified xsi:type="dcterms:W3CDTF">2021-06-17T06:09:00Z</dcterms:modified>
  <cp:revision>4</cp:revision>
  <dc:subject/>
  <dc:title>FIA 10/05/01</dc:title>
</cp:coreProperties>
</file>